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EKAWE LEKCJE W GIMNAZJUM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ab/>
        <w:t>Reforma szkolnictwa spowodowała oświatową rewolucję; głównym jej hasłem wydaje się być samodzielność ucznia i nauczyciela. Nowe programy wyraźnie żądają od nauczyciela, aby porzucił dawne metody nauczania i zainteresował się tymi, które pomogą uczniowi nie tylko w procesie nauczania w szkole, ale także w późniejszym życiu. Absolwent ma być kreatywny, musi umieć poruszać się w świecie Internetu, powinien radzić sobie z rozwiązywaniem różnorodnych problemów. Wiedza, którą posiądzie, nie może być wiedzą encyklopedyczn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Jestem nauczycielem – polonistą z dziesięcioletnim stażem i stale bogacę swój warsztat pracy. Wychodząc naprzeciw wyzwaniom, sięgam chętnie po nową – aktywizującą metodę nauczania – projekt. Przeprowadziłam tą metodą lekcje podsumowujące wiadomości o „Biblii” w klasach drugich gimnazjum. Zdecydowałam się na </w:t>
      </w:r>
      <w:r>
        <w:rPr>
          <w:rFonts w:cs="Book Antiqua" w:ascii="Book Antiqua" w:hAnsi="Book Antiqua"/>
          <w:b/>
          <w:bCs/>
        </w:rPr>
        <w:t>projekt grupowy</w:t>
      </w:r>
      <w:r>
        <w:rPr>
          <w:rFonts w:cs="Book Antiqua" w:ascii="Book Antiqua" w:hAnsi="Book Antiqua"/>
        </w:rPr>
        <w:t xml:space="preserve"> ( ze względu na oszczędność czasu, ponieważ na 45 - minutowej lekcji zaprezentować swoją pracę może jedynie 5 – 6 osób), </w:t>
      </w:r>
      <w:r>
        <w:rPr>
          <w:rFonts w:cs="Book Antiqua" w:ascii="Book Antiqua" w:hAnsi="Book Antiqua"/>
          <w:b/>
          <w:bCs/>
        </w:rPr>
        <w:t xml:space="preserve">międzyprzedmiotowy     </w:t>
      </w:r>
      <w:r>
        <w:rPr>
          <w:rFonts w:cs="Book Antiqua" w:ascii="Book Antiqua" w:hAnsi="Book Antiqua"/>
        </w:rPr>
        <w:t xml:space="preserve">( zgodnie z założeniem reformy treści przedmiotowe muszą być korelowane z pokrewnymi przedmiotami, w tym konkretnym projekcie uczniowie wykorzystali wiadomości zdobyte na historii, sztuce oraz religii). 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 pierwszej lekcji przedstawiłam plan postępowa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dałam temat projektu, zasugerowałam możliwość graficznego zapisu efektów poszukiwa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warłam kontrakt z uczniami – ustaliłam sposób oceny, termin realizacji, zasady pracy nad projektem, cele projektu, formy pomocy z mojej strony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ierwszym krokiem był podział klasy na grupy robocze, ponieważ do klasy chodzą uczniowie z okolicznych miejscowości, za kryterium podziału przyjęłam miejsce zamieszkania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stępnie poprosiłam o wybór lidera, sprawozdawcy oraz analityka w każdej grupie i przedstawiłam im zakres obowiązków – sporządzenie raportu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olejnym krokiem pracy nad projektem było składanie zamówień na wszystkie materiały potrzebne przy rozwiązywaniu problemu – od papieru, mazaków i nożyczek po reprodukcje obrazów utrwalających sceny biblijne; uczniowie przeglądali czasopisma, literaturę fachową i wykonywali szkice prac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708" w:firstLine="37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ceniając projekty wykorzystałam „Arkusz oceny” zaproponowany przez M. Grondasa:</w:t>
      </w:r>
    </w:p>
    <w:p>
      <w:pPr>
        <w:pStyle w:val="Normal"/>
        <w:spacing w:lineRule="auto" w:line="360"/>
        <w:ind w:left="708" w:firstLine="37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5568"/>
        <w:gridCol w:w="1032"/>
      </w:tblGrid>
      <w:tr>
        <w:trPr/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KUSZ OCEN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GRUPA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AT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RMIN PREZENTACJI...........................................................................................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TAPY REALIZACJI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 Antiqua" w:ascii="Book Antiqua" w:hAnsi="Book Antiqua"/>
              </w:rPr>
              <w:t>UMIEJETNOŚC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CENA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mułowanie tematu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cyzyjne sformułowanie tema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asne określenie celów projek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ryginalne ujecie problemu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%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lizacja projektu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bór źródeł i „przetwarzanie” inform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sób rozwiązania problem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opień osiągnięcia cel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Przestrzeganie harmonogram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spółdziała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%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acowanie raportu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kład graficzny i konstrukc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ejrzystość i czytelność, logika argumen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rytoryczna jakość streszczenia i podsum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akość i estetyka wykonan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%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zentacj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Prosty i zrozumiały języ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interesowanie innych uczni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ekonująca argumentac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zualizacj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%</w:t>
            </w:r>
          </w:p>
        </w:tc>
      </w:tr>
    </w:tbl>
    <w:p>
      <w:pPr>
        <w:pStyle w:val="Normal"/>
        <w:spacing w:lineRule="auto" w:line="360"/>
        <w:ind w:left="708" w:firstLine="37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708" w:firstLine="37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 drugiej lekcji – po upływie dwóch tygodni – uczniowie prezentowali efekty swoich poszukiwań, rozwiązań graficznych. Analitycy wyjaśniali, co się udało, a czego nie udało się zrealizować, dlaczego nie wszystkie cele zostały osiągnięte, jak układała się współpraca w grupie, co można poprawić w tej dziedzinie. Sprawozdawcy wykazać się musieli umiejętnością publicznych wystąpień, ich zadaniem było zainteresowanie wszystkich swoim projektem, jasne i precyzyjne omówienie zawartości treściowej. </w:t>
      </w:r>
    </w:p>
    <w:p>
      <w:pPr>
        <w:pStyle w:val="Normal"/>
        <w:spacing w:lineRule="auto" w:line="360"/>
        <w:ind w:left="708" w:firstLine="37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statnią fazą pracy metodą projektu jest ewaluacja, dokonałam jej dopiero na następnych zajęciach, podczas których uczniowie pisali pracę klasową sprawdzającą wiadomości o dziełach świętych i legendarnych. Z satysfakcją muszę stwierdzić, że dwa tygodnie pracy uczniów i mojej przyniosły zamierzone efekty – w jednej z klas wszyscy uczniowie opanowali podstawowe umiejętności i wiadomości określone w programie nauczania języka polskiego Marii Nagajowej „Świat w słowach i obrazach”.</w:t>
      </w:r>
    </w:p>
    <w:p>
      <w:pPr>
        <w:pStyle w:val="Normal"/>
        <w:spacing w:lineRule="auto" w:line="360"/>
        <w:ind w:left="708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708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708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wona Podhajna</w:t>
      </w:r>
    </w:p>
    <w:p>
      <w:pPr>
        <w:pStyle w:val="Normal"/>
        <w:spacing w:lineRule="auto" w:line="360"/>
        <w:ind w:left="708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imnazjum Publiczne w Jędrzejowie</w:t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8:23:00Z</dcterms:created>
  <dc:creator>Podhajny</dc:creator>
  <dc:description/>
  <dc:language>en-US</dc:language>
  <cp:lastModifiedBy>iras</cp:lastModifiedBy>
  <cp:lastPrinted>2000-11-06T21:00:00Z</cp:lastPrinted>
  <dcterms:modified xsi:type="dcterms:W3CDTF">2002-10-27T16:28:00Z</dcterms:modified>
  <cp:revision>13</cp:revision>
  <dc:subject/>
  <dc:title>CIEKAWE LEKCJE W GIMNAZJUM</dc:title>
</cp:coreProperties>
</file>